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комплексное техническое обслуживание ККТ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е работ по комплексному техническому обслуживанию ККТ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ам, работам,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, выполненные работы, оказанные услуги должны соответствовать ГОСТам, ТУ, принятым для данного вида товаров, работ, услуг с подтверждением соответствующими сертификатами, товар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Определены условиями договора (Приложение №2 к Извещению)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на техническое обслуживание ККТ 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 по 31.12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999 910,00 руб. без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Расценки работ по ремонту ККМ не должны превышать цены, установленные в Приложении №6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 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5:00Z</dcterms:created>
  <dc:creator>O_Konstantinova</dc:creator>
  <dc:description/>
  <cp:keywords/>
  <dc:language>en-US</dc:language>
  <cp:lastModifiedBy>e.farrahova</cp:lastModifiedBy>
  <cp:lastPrinted>2014-12-19T15:42:00Z</cp:lastPrinted>
  <dcterms:modified xsi:type="dcterms:W3CDTF">2014-12-19T10:42:00Z</dcterms:modified>
  <cp:revision>3</cp:revision>
  <dc:subject/>
  <dc:title> </dc:title>
</cp:coreProperties>
</file>